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8.2025</w:t>
      </w:r>
      <w:r>
        <w:rPr>
          <w:sz w:val="28"/>
          <w:szCs w:val="28"/>
        </w:rPr>
        <w:t xml:space="preserve">                             г. Дальнереченск                            № </w:t>
      </w:r>
      <w:r>
        <w:rPr>
          <w:sz w:val="28"/>
          <w:szCs w:val="28"/>
          <w:u w:val="single"/>
        </w:rPr>
        <w:t>1077-па</w:t>
      </w:r>
    </w:p>
    <w:p>
      <w:pPr>
        <w:pStyle w:val="Heading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  <w:bCs/>
          <w:szCs w:val="28"/>
        </w:rPr>
        <w:t xml:space="preserve">Об утверждении лимитов потребления тепловой энергии, электрической </w:t>
      </w:r>
      <w:r>
        <w:rPr>
          <w:b/>
        </w:rPr>
        <w:t xml:space="preserve">энергии, водоснабжения и водоотведения, вывоза твердых и жидких коммунальных отходов учреждений, финансируемых из бюджета  Дальнереченского городского округ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2026 – 2028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26 – 2028 годы, на основании расчетов лимитов потребления тепловой и электрической энергии, водоснабжения и водоотведения, вывоза твердых и жидких коммунальных отходов учреждений, финансируемых из бюджета Дальнереченского городского округа с учетом новых вводимых объектов и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тепловой энергии (приложение № 1), электрической энергии (приложение № 2), водоснабжения и  водоотведения (приложение № 3), вывоза твёрдых и жидких бытовых отходов (приложение  № 4) для учреждений, финансируемых из бюджета Дальнереченского</w:t>
      </w:r>
      <w:r>
        <w:rPr>
          <w:sz w:val="26"/>
        </w:rPr>
        <w:t xml:space="preserve"> </w:t>
      </w:r>
      <w:r>
        <w:rPr>
          <w:sz w:val="28"/>
          <w:szCs w:val="28"/>
        </w:rPr>
        <w:t>городского округа на 2026 – 2028 годы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Дальнереченского городского округа предусмотреть в бюджете Дальнереченского городского округа на 2026 – 2028  годы полное возмещение затрат на потребление электрической и тепловой энергии,  за оказание услуг водоснабжения и водоотведения, вывоза твердых и жидких бытовых отходов учреждениям, финансируемых из бюджета Дальнереченского городского округа согласно лимитов потребления в соответствии с  приложениями № 1,  № 2,  № 3,  № 4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: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Дальнереченского городского округа от 16.09.2024   № 1077-па «Об утверждении лимитов потребления тепловой 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на 2024 – 2026 годы»;</w:t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>- Постановление администрации Дальнереченского городского округа от 10.10.2024 №1170-па «О внесении изменений в постановление администрации Дальнереченского городского округа от 16.09.2024 № 1077-па «Об утверждении лимитов потребления тепловой энергии, электрической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sz w:val="28"/>
          <w:szCs w:val="28"/>
        </w:rPr>
        <w:t>энергии, водоснабжения и водоотведения, вывоза твердых и жидких бытовых отходов учреждений, финансируемых из бюджета  Дальнереченского городского округа на 2025 – 2027 годы»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sz w:val="28"/>
          <w:szCs w:val="28"/>
        </w:rPr>
        <w:tab/>
        <w:t>- Постановление администрации Дальнереченского городского округа от 20.05.2025 № 736-па «О внесении изменений в постановление администрации Дальнереченского городского округа от 16.09.2024 № 1077-па «Об утверждении лимитов потребления тепловой энергии, электрической</w:t>
      </w:r>
    </w:p>
    <w:p>
      <w:pPr>
        <w:pStyle w:val="Normal"/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ии, водоснабжения и водоотведения, вывоза твердых и жидких бытовых отходов учреждений, финансируемых из бюджета  Дальнереченского городского округа на 2025 – 2027 годы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51:00Z</dcterms:created>
  <dc:creator>user26</dc:creator>
  <dc:description/>
  <cp:keywords/>
  <dc:language>en-US</dc:language>
  <cp:lastModifiedBy>Дубовицкая</cp:lastModifiedBy>
  <cp:lastPrinted>2024-09-11T11:12:00Z</cp:lastPrinted>
  <dcterms:modified xsi:type="dcterms:W3CDTF">2025-08-28T04:58:00Z</dcterms:modified>
  <cp:revision>4</cp:revision>
  <dc:subject/>
  <dc:title>                                                                                 </dc:title>
</cp:coreProperties>
</file>